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nr KZ- 371/85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Zadanie nr 2: dostawa szkła laboratoryjnego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74"/>
        <w:gridCol w:w="1946"/>
        <w:gridCol w:w="1152"/>
        <w:gridCol w:w="1008"/>
        <w:gridCol w:w="1647"/>
        <w:gridCol w:w="15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tyku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lość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na jednostkowa netto w PL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tawka podatku VAT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cena jedn. x ilość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parat Soxhlet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gietka szklana 200 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gietka szklana 300 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 niebieską nakrętką gwint 45 biała 1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 niebieską nakrętką gwint 45 biała 10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 niebieską nakrętką gwint 45 biała 2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 niebieską nakrętką gwint 45 biała 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 niebieską nakrętką gwint 45 biała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 niebieską nakrętką gwint 45 biała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 niebieską nakrętką gwint 45 oranż 10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 niebieską nakrętką gwint 45 oranż 2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 niebieską nakrętką gwint 45 oranż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e szlifem i korkiem szeroka szyja biała 1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e szlifem i korkiem szeroka szyja biała 10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e szlifem i korkiem szeroka szyja biała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e szlifem i korkiem szeroka szyja oranż 1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a ze szlifem i korkiem szeroka szyja oranż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elki szklane z gwintem i nakrętką, autoklawowalne, 10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łodnica destylacyjna krótka ok. 40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lindry miarowe 1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e szklaną stop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lindry miarowe 10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 xml:space="preserve">3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ze szklaną stop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lindry miarowe 25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e szklaną stop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lindry miarowe 25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e szklaną stop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lindry miarowe 5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e szklaną stop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lindry miarowe 50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e szklaną stop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sykato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olba Erlenmayera 19/26 25ml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Erlenmeyera ze szlifem 19/26 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Erlenmeyera ze szlifem 29/32 10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Erlenmeyera ze szlifem 29/32 100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Erlenmeyera ze szlifem 29/32 2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Erlenmeyera ze szlifem 29/32 3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Erlenmeyera ze szlifem 29/32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okrągłodenna dwuszyjna ze szlifem 1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okrągłodenna trójszyjna ze szlifem 2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okrągłodenna trójszyjna ze szlifem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okrągłodenna trójszyjna ze szlifem1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okrągłodenna ze szlifem 1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okrągłodenna ze szlifem 10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okrągłodenna ze szlifem 2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okrągłodenna ze szlifem 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okrągłodenna ze szlifem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a próżniowa stożkowa 2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lba próżniowa stożkowa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lby miarowe 10 c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sz w:val="16"/>
                <w:szCs w:val="16"/>
              </w:rPr>
              <w:t xml:space="preserve"> z korki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lby miarowe 100 c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sz w:val="16"/>
                <w:szCs w:val="16"/>
              </w:rPr>
              <w:t xml:space="preserve"> z korki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lby miarowe 1000 c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sz w:val="16"/>
                <w:szCs w:val="16"/>
              </w:rPr>
              <w:t xml:space="preserve"> z korki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lby miarowe 200 c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sz w:val="16"/>
                <w:szCs w:val="16"/>
              </w:rPr>
              <w:t xml:space="preserve"> z korki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lby miarowe 25 c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sz w:val="16"/>
                <w:szCs w:val="16"/>
              </w:rPr>
              <w:t xml:space="preserve"> z korki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Kolby miarowe 250 cm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sz w:val="16"/>
                <w:szCs w:val="16"/>
              </w:rPr>
              <w:t xml:space="preserve"> z korki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y miarowe 5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 korki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by miarowe 50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z korki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rki szklane do kolb ze szlif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ystalizator średn.10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ystalizator średn.15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ystalizator z wylewem poj. 15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ystalizator z wylewem poj. 30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ystalizator z wylewem poj. 50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ystalizator z wylewem poj. 900 cm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ejek Buchnera 110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ejek Buchnera 55 c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ejek grubościenny z długą nóż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ejek lab. szklany śr. 125 mm, wys. 230 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ejek lab. szklany śr. 40 mm, wys. 80 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ejek lab. szklany śr. 75 mm, wys. 150 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ździerz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czynka wagowe szkla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czyńka wagowe (duże np. 50x50mm, 60x 40mm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sadka do destylacji prosta z jednym szlifem WS 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sadka do destylacji prosta z jednym szlifem WS 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sadka do destylacji z para wodną 19/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sadka do destylacji z para wodną 29/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lniki spirytusowe mał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knometr do gleboznawstw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ipeta wielomiarowa 1 ml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a wielomiarowa 1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7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ipeta wielomiarowa 2 ml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ipeta wielomiarowa 25 ml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ipeta wielomiarowa 5 ml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a bezbarwna z zakrętk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a laboratoryjna sred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robówka okrągłodenna (bakteriologiczna) wys. 180 mm, śr. 18 mm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do mineralizator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obówki o pojemności 20 ml (16x150x0,8) okrągło denne, szkla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sz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robówki szklane średnica 15-16mmmm; długość 150mm;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dzielacze duże z korkiem teflonowym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pylacz ze szkła oranżowego 1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pylacz ze szkła oranżowego 2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alki PETRIEGO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kartony po 160 sztuk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zalki PETRIEGO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zkiełka mikroskopowe nakrywkowe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kiełka mikroskopowe podstawow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kiełka zegarkowe 100 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kiełko zegarkowe 60 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łuczek szorstki dł 132 m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 1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10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1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20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25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2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2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3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50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4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6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niska 8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6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wysoka 1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7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wysoka 25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8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wysoka 2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9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wysoka 5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0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lewka wysoka 500 ml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1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4:00Z</dcterms:created>
  <dc:creator>abojarska</dc:creator>
  <dc:description/>
  <cp:keywords/>
  <dc:language>en-US</dc:language>
  <cp:lastModifiedBy>abojarska</cp:lastModifiedBy>
  <dcterms:modified xsi:type="dcterms:W3CDTF">2011-10-03T10:51:00Z</dcterms:modified>
  <cp:revision>2</cp:revision>
  <dc:subject/>
  <dc:title>Załącznik nr do SIWZ</dc:title>
</cp:coreProperties>
</file>